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color w:val="E6EED5"/>
          <w:sz w:val="72"/>
          <w:szCs w:val="72"/>
        </w:rPr>
      </w:pPr>
      <w:r>
        <w:rPr>
          <w:rFonts w:cs="Cambria" w:ascii="Cambria" w:hAnsi="Cambria"/>
          <w:color w:val="E6EED5"/>
          <w:sz w:val="72"/>
          <w:szCs w:val="72"/>
        </w:rPr>
      </w:r>
    </w:p>
    <w:tbl>
      <w:tblPr>
        <w:tblW w:w="7008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</w:tblGrid>
      <w:tr>
        <w:trPr/>
        <w:tc>
          <w:tcPr>
            <w:tcW w:w="7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7744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227744"/>
                <w:sz w:val="26"/>
                <w:szCs w:val="26"/>
              </w:rPr>
              <w:t>A2 LEVEL TE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27744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22774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http://www.englishtag.com/tests/level_test_pre_intermediate_A2.asp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/03/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y Anjin group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  <w:gridCol w:w="103"/>
      </w:tblGrid>
      <w:tr>
        <w:trPr>
          <w:tblHeader w:val="true"/>
        </w:trPr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  <w:t xml:space="preserve">A. Choose the correct option </w:t>
            </w:r>
          </w:p>
        </w:tc>
        <w:tc>
          <w:tcPr>
            <w:tcW w:w="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tbl>
            <w:tblPr>
              <w:tblW w:w="9872" w:type="dxa"/>
              <w:jc w:val="left"/>
              <w:tblInd w:w="-1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5"/>
              <w:gridCol w:w="6284"/>
              <w:gridCol w:w="20"/>
              <w:gridCol w:w="273"/>
              <w:gridCol w:w="20"/>
            </w:tblGrid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1.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A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Where did you have dinner last night?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B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Where have you had dinner last night?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C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Where do you have dinner last night?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2.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I was born .....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A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Before 30 years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B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Thirty years ago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C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The last thirty years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3.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Do you mind if I open the window?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A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Yes, that's fantastic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B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Don't be silly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C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No, not at all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4.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A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 should stop smoking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B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 should to stop smoking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C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 must to stop smoking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5.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You .....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A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Mustn't to go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B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Don't have to go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C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 xml:space="preserve">Needn't to go .....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22222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  — </w:t>
                  </w:r>
                  <w:r>
                    <w:rPr/>
                    <w:t xml:space="preserve">If you don’t want to.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6.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A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 really should to talk to h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B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 really need to talk to h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C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 really must to talk to h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7.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I'm .....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A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Going to take a long walk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B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Going taking a long walk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C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Going a long walk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8.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A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Are you going party on Friday?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B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Are you going partying on Friday?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C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Are you going to the party on Friday?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9. 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A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'm not working tomorrow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B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'm not to working tomorrow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C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 don't working tomorrow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73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10. </w:t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A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Did you rather go to a different movie?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5566AA"/>
                    </w:rPr>
                    <w:t>B.</w:t>
                  </w:r>
                  <w:r>
                    <w:rPr/>
                    <w:t xml:space="preserve">   </w:t>
                  </w:r>
                  <w:r>
                    <w:rPr>
                      <w:color w:val="222222"/>
                    </w:rPr>
                    <w:t>Would you rather go to a different movie?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5566AA"/>
                    </w:rPr>
                    <w:t>C.</w:t>
                  </w:r>
                  <w:r>
                    <w:rPr/>
                    <w:t xml:space="preserve">   </w:t>
                  </w:r>
                  <w:r>
                    <w:rPr>
                      <w:color w:val="222222"/>
                    </w:rPr>
                    <w:t>Would you didn't go to a different movie?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11. </w:t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A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t will be very hot this summ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B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t isn't willing very hot this summ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C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t will is very hot this summer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  </w:t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12. </w:t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A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t was been very nice this evening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B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t has been very nice this evening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5566AA"/>
                      <w:sz w:val="20"/>
                      <w:szCs w:val="20"/>
                    </w:rPr>
                    <w:t>C.</w:t>
                  </w:r>
                  <w:r>
                    <w:rPr/>
                    <w:t xml:space="preserve">   </w:t>
                  </w:r>
                  <w:r>
                    <w:rPr>
                      <w:rFonts w:cs="Arial" w:ascii="Arial" w:hAnsi="Arial"/>
                      <w:color w:val="222222"/>
                      <w:sz w:val="20"/>
                      <w:szCs w:val="20"/>
                    </w:rPr>
                    <w:t>It will been very nice this evening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31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Matching: Choose the right question</w:t>
      </w:r>
    </w:p>
    <w:p>
      <w:pPr>
        <w:pStyle w:val="Normal"/>
        <w:rPr/>
      </w:pPr>
      <w:r>
        <w:rPr/>
      </w:r>
    </w:p>
    <w:tbl>
      <w:tblPr>
        <w:tblW w:w="1039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692"/>
        <w:gridCol w:w="5583"/>
      </w:tblGrid>
      <w:tr>
        <w:trPr/>
        <w:tc>
          <w:tcPr>
            <w:tcW w:w="4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WHO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WH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WHE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WH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W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HOW M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HOW LO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re you looking at m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did you com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languages do you speak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is the matte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is that girl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is your fathe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 does it tak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 do you liv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atch the opposite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AVE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TE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SH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OSE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Y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IGHT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CH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RT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MBER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ND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ND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RIVE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ND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GET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E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L)  DR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the synonym  </w:t>
      </w:r>
    </w:p>
    <w:p>
      <w:pPr>
        <w:pStyle w:val="Normal"/>
        <w:rPr/>
      </w:pPr>
      <w:r>
        <w:rPr/>
      </w:r>
    </w:p>
    <w:tbl>
      <w:tblPr>
        <w:tblW w:w="9817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8"/>
      </w:tblGrid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LL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BOLOUS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GE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EXESPENSIVE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LIGEN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MUSING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NY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RING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ET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D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AP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RD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IBLE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LENT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TASTIC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EADFUL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Y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LEVER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ICULT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L)  SI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Match verbs with sentences</w:t>
      </w:r>
    </w:p>
    <w:p>
      <w:pPr>
        <w:pStyle w:val="TextBody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.get up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. Susan usually .........for a walk after lunch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B.have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. Sue needs a baby sitter for ..........  .... her baby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.get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3.After waking up he doesn't want to........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D.go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4. Mary ...................a shower before breakfast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E.pick up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5.On Fridays the classmates ........home at 4p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F. take off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6.Julia's ......an email from her Polish frien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G.look up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7.It's warm here. ....................your coat.............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H.go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8.It's so beautiful......flowers in the countr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I.get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9.I need to ..............    ...... this new wor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.look after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0. Every Sunday the Smith .........to chu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tal Score ……../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 score:       28/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>
        <w:strike/>
        <w:sz w:val="20"/>
        <w:i/>
        <w:u w:val="none"/>
        <w:b/>
        <w:szCs w:val="20"/>
        <w:iCs/>
        <w:bCs/>
        <w:rFonts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eastAsia="Times New Roman" w:cs="Times New Roman"/>
      <w:b/>
      <w:bCs/>
      <w:i/>
      <w:iCs/>
      <w:strike/>
      <w:color w:val="000000"/>
      <w:sz w:val="20"/>
      <w:szCs w:val="20"/>
      <w:u w:val="none"/>
    </w:rPr>
  </w:style>
  <w:style w:type="character" w:styleId="WW8Num3z0">
    <w:name w:val="WW8Num3z0"/>
    <w:qFormat/>
    <w:rPr>
      <w:rFonts w:eastAsia="Times New Roman" w:cs="Times New Roman"/>
      <w:b/>
      <w:bCs/>
      <w:i/>
      <w:iCs/>
      <w:strike/>
      <w:color w:val="000000"/>
      <w:sz w:val="20"/>
      <w:szCs w:val="20"/>
      <w:u w:val="none"/>
    </w:rPr>
  </w:style>
  <w:style w:type="character" w:styleId="WW8Num4z0">
    <w:name w:val="WW8Num4z0"/>
    <w:qFormat/>
    <w:rPr>
      <w:rFonts w:eastAsia="Times New Roman" w:cs="Times New Roman"/>
      <w:b/>
      <w:bCs/>
      <w:i/>
      <w:iCs/>
      <w:strike/>
      <w:color w:val="000000"/>
      <w:sz w:val="20"/>
      <w:szCs w:val="20"/>
      <w:u w:val="none"/>
    </w:rPr>
  </w:style>
  <w:style w:type="character" w:styleId="WW8Num5z0">
    <w:name w:val="WW8Num5z0"/>
    <w:qFormat/>
    <w:rPr>
      <w:rFonts w:eastAsia="Times New Roman" w:cs="Times New Roman"/>
      <w:b/>
      <w:bCs/>
      <w:i/>
      <w:iCs/>
      <w:strike/>
      <w:color w:val="000000"/>
      <w:sz w:val="20"/>
      <w:szCs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"/>
      <w:b/>
      <w:bCs/>
      <w:color w:val="000000"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"/>
      <w:b/>
      <w:bCs/>
      <w:color w:val="000000"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"/>
      <w:b/>
      <w:bCs/>
      <w:i/>
      <w:iCs/>
      <w:color w:val="000000"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27:00Z</dcterms:created>
  <dc:creator/>
  <dc:description/>
  <dc:language>en-US</dc:language>
  <cp:lastModifiedBy/>
  <cp:revision>1</cp:revision>
  <dc:subject/>
  <dc:title/>
</cp:coreProperties>
</file>